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6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КОЛЕБАНИЯ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Понятие колебаний. Гармонические колебания. Свободные и вынужденные колебания.. Затухающие и незатухающие колебания. Амплитуда, фаза, период и частота колебаний. Графики колебаний. Дифференциальное уравнение свободных незатухающих колебаний МТ. Кинематические и динамические величины этих колебаний. Энергия колебаний. Математический и физический маятники (периоды их колебаний, приведенная длина, свойство взаимности для  точек подвеса и качания физического маятника).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Векторная диаграмма колебаний. Сложение одинаково направленных колебаний равных частот. Биения, амплитуда и частота биений. График биений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вободные затухающие колебания МТ: дифференциальное уравнение, коэффициент затухания, время релаксации, частота, период и график затухающих колебаний. Декремент, логарифмический декремент затухания и добротность системы. Добротность при малых затуханиях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ифференциальное уравнение вынужденных механических колебаний и его решение. Амплитуда и частота вынужденных колебаний. Явление резонанса. Добротность системы при резонансе в случае малых затуханий.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Электромагнитные колебания в электрическом колебательном контуре. Дифференциальное уравнение для свободных незатухающих колебаний в идеальном контуре. Колебания тока и напряжения на катушке и конденсаторе. Векторная диаграмма для напряжений. Энергия электромагнитных колебаний.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Дифференциальное уравнение для затухающих колебаний заряда в реальном колебательном контуре. Коэффициент затухания и частота затухающих э.м.колебаний. Случай малых затуханий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нужденные электромагнитные колебания: дифференциальное уравнение, его решение. Зависимости силы тока и напряжений от времени на каждом участке цепи для этого случая Понятия емкостного и индуктивного сопротивлений. Векторная диаграмма для напряжений при вынужденных колебаниях. Явление резонанса в электрическом колебательном контуре. Добротность системы при малых затуханиях. Цепь переменного тока: реактанс, импеданс и закон Ома, средняя мощность тока и коэффициент мощности. Действующие значения силы тока и напряжения.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ВОЛНЫВЫЕ ПРОЦЕССЫ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Понятие волны. Механические волны. Продольная и поперечная волны. График волны. Волновой фронт. Длина волны. Волновое число и волновой вектор. Волновая поверхность. Плоская и сферическая волны. Уравнения плоской и сферической волн. Волновое уравнение.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Энергия упругой волны. Поток энергии и плотность потока энергии волны. Интенсивность волны. Интенсивность плоской упругой волны. Фазовая скорость волны. Волновой пакет и его свойства. Скорость распространения волнового пакета. Групповая скорость, ее физический смысл и связь с фазовой скоростью.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Когерентные волны. Интенсивность волнового процесса при наложении когерентных и некогерентных волн. Интерференция волн. Стоячая упругая волна. Уравнение стоячей волны, амплитуда стоячей волны, узлы и пучности. Графики для стоячей волны и ее амплитуды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вуковые волны. Скорость звука в различных средах. Пороги слышимости и болевого ощущения звука для человека. Уровень громкости и уровень звукового давления. Эффект Доплера.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>Источники электромагнитных волн. Вибратор Герца и его опыты. Уравнения Максвелла. Ток смещения. Материальные уравнения. Волновое уравнение для электромагнитной волны. Фазовая скорость э.м.волны. Показатель преломления среды. Уравнение плоской э.м.волны и ее свойства. График э.м.волны. Вектор Умова–Пойтинга. Интенсивность э.м.волны. Давление э.м.волн. Опыты Лебедева. Шкала э.м.волн.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 xml:space="preserve">Законы геометрической оптики. Интерференция света. Свойства интерференционной картины. Условия максимумов и минимумов интенсивности ИК. Зависимость между оптической разностью хода и разностью фаз двух волн. Схема Юнга. Ширина интерференционной полосы. Явление многолучевой интерференции. Свойства ИК при на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когерентных лучей. Главные и добавочные максимумы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Явление дифракции света. Принцип Гюйгенса–Френеля. Зоны Френеля. Типы дифракции. Дифракция Фраунгофера на щели и дифракционной решетке. Условия для дифракционных максимумов и минимумов. </w:t>
      </w:r>
    </w:p>
    <w:p>
      <w:pPr>
        <w:pStyle w:val="Normal"/>
        <w:ind w:left="56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ЭЛЕМЕНТЫ КВАНТОВОЙ И АТОМНОЙ ФИЗ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Тепловое излучение. Свойства ТИ. Равновесное ТИ. Характеристики ТИ: энергетическая светимость, спектральная плотность энергетической светимости, спектральная поглощательная способность. Абсолютно черное и серое тела. Законы ТИ: Кирхгофа, Вина, закон смещения Вина, Рэлея–Джинса, Стефана–Больцмана. Ультрафиолетовая катастрофа. Формула Планк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оны внешнего фотоэффекта. Уравнение Эйнштейна для фотоэффекта. Фотон и его свойства. Давление света. Явление Комптона, формула Комптон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Спектр излучения атома водорода. Формула Бальмера. Постоянная Ридберга. Спектральные серии атома водорода Атомные модели Томсона и Резерфорда. Постулаты Бора. Теория атома водорода и водородоподобных систем: боровский радиус, радиус стационарных электронных орбит, энергия и скорость электрона на стационарной орбите. Формула Бальмера для водородоподобных ионов. Энергия ионизации атом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ипотеза де Бройля, формула де Бройля. Соотношения неопределенностей Гейзенберга, их физический смысл. </w:t>
      </w:r>
      <w:r>
        <w:rPr>
          <w:sz w:val="22"/>
          <w:szCs w:val="22"/>
          <w:lang w:val="ru-RU"/>
        </w:rPr>
        <w:t>Волновая функция, ее свойства и физический смысл. Уравнение Шредингера. Квантовые числа. Состояние электрона в атоме: энергия, моменты импульса электрона и их проекции на выбранное направлени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5:53:00Z</dcterms:created>
  <dc:creator>Rieger</dc:creator>
  <dc:description/>
  <dc:language>en-US</dc:language>
  <cp:lastModifiedBy>Gleb</cp:lastModifiedBy>
  <cp:lastPrinted>2005-12-25T21:16:00Z</cp:lastPrinted>
  <dcterms:modified xsi:type="dcterms:W3CDTF">2007-09-02T11:44:00Z</dcterms:modified>
  <cp:revision>49</cp:revision>
  <dc:subject/>
  <dc:title>1</dc:title>
</cp:coreProperties>
</file>